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6"/>
        </w:rPr>
        <w:t>TEMA XXXIII: LAS LENGUAS Y DIALECTOS DE ESPAÑ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8"/>
        </w:rPr>
        <w:t>LENGU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</w:r>
      <w:r>
        <w:rPr>
          <w:rFonts w:ascii="Times New Roman" w:hAnsi="Times New Roman"/>
          <w:b w:val="false"/>
          <w:i/>
          <w:sz w:val="24"/>
          <w:u w:val="single"/>
        </w:rPr>
        <w:t>EL ESPAÑOL</w:t>
      </w:r>
      <w:r>
        <w:rPr>
          <w:rFonts w:ascii="Times New Roman" w:hAnsi="Times New Roman"/>
          <w:b w:val="false"/>
          <w:i/>
          <w:sz w:val="24"/>
          <w:u w:val="none"/>
        </w:rPr>
        <w:t>: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a partir de la época de Alfonso X, el Sabio, el habla burgalesa adquiere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 xml:space="preserve">estabilidad y fijeza. La Corte se traslada a Toledo donde se expansionará y aceptará en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otras tierra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 xml:space="preserve">Desde el s.XVI y con la Reconquista, se colonizarán las zonas deshabitadas,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 xml:space="preserve">transmitiendo el saber y las hazañas. Alcanzando, nuestra lengua, una profunda estimación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social y extraordinaria difusió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 xml:space="preserve">En la época de Carlos V, el español se universaliza siendo el mayor esplendor de la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lengua. Se fija la lengua literari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 xml:space="preserve">A partir del s.XVIII se acepta la lengua en asambleas y conferencias internacionales. En la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 xml:space="preserve">península, el español actúa sin interrupción sobre las zonas de las demás lenguas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Apoyada por lo organismos oficiales y considerada con mayor estima social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Actualmente, es hablada por trescientos millones de personas con cohesión y unidad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  <w:r>
        <w:rPr>
          <w:rFonts w:ascii="Times New Roman" w:hAnsi="Times New Roman"/>
          <w:b w:val="false"/>
          <w:i/>
          <w:sz w:val="24"/>
          <w:u w:val="single"/>
        </w:rPr>
        <w:t>EL CATALÁN</w:t>
      </w:r>
      <w:r>
        <w:rPr>
          <w:rFonts w:ascii="Times New Roman" w:hAnsi="Times New Roman"/>
          <w:b w:val="false"/>
          <w:i w:val="false"/>
          <w:sz w:val="24"/>
          <w:u w:val="single"/>
        </w:rPr>
        <w:t>: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nace con los dialectos Provenzal y Langueloc. Los reyes de Aragón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 xml:space="preserve">establecen sus cancillerías. Jaume I conquista las tierras cercanas al Mediterráneo,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repoblando las tierras con catalanes y aragoneses 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Actualmente, los castellanismos son frecuentes, penetraron en la época medieval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 xml:space="preserve">Al perder el apoyo político, el catalán sufre un receso en Aragón y Cerdeña. Surgen lo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escritos valencianos en s.XV. Surge el bilingüísmo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  <w:r>
        <w:rPr>
          <w:rFonts w:ascii="Times New Roman" w:hAnsi="Times New Roman"/>
          <w:b w:val="false"/>
          <w:i/>
          <w:sz w:val="24"/>
          <w:u w:val="single"/>
        </w:rPr>
        <w:t>EL GALLEGO</w:t>
      </w:r>
      <w:r>
        <w:rPr>
          <w:rFonts w:ascii="Times New Roman" w:hAnsi="Times New Roman"/>
          <w:b w:val="false"/>
          <w:i w:val="false"/>
          <w:sz w:val="24"/>
          <w:u w:val="none"/>
        </w:rPr>
        <w:t>: Se forma por el asentamiento de pueblos célticos, suevos y germano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 xml:space="preserve"> </w:t>
      </w:r>
      <w:r>
        <w:rPr>
          <w:rFonts w:ascii="Times New Roman" w:hAnsi="Times New Roman"/>
          <w:b w:val="false"/>
          <w:i w:val="false"/>
          <w:sz w:val="24"/>
          <w:u w:val="none"/>
        </w:rPr>
        <w:tab/>
        <w:t xml:space="preserve">Su decadencia empieza en el s.VI con al conquista de los visigodos. Se conquista Lisboa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 xml:space="preserve">(s.XI) desplazando el centro hacia el sur. Florece en Portugal una literatura en prosa y en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 xml:space="preserve">Galicia tiende a desaparecer y diferenciarse progresivamente del portugués. Las grande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ciudades empiezan a hablar en castellan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 xml:space="preserve">Ya en s.XIX surge el interés por su lengua, se crea una Academia y surgen los poetas. Se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fomenta el gallego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  <w:r>
        <w:rPr>
          <w:rFonts w:ascii="Times New Roman" w:hAnsi="Times New Roman"/>
          <w:b w:val="false"/>
          <w:i/>
          <w:sz w:val="24"/>
          <w:u w:val="single"/>
        </w:rPr>
        <w:t>EL VASCO: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Es de origen incierto: norteafricano o caucásic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 xml:space="preserve">Ha estado aislado durante siglos, sin control literario o cultural. Se ha subdividido en 24 </w:t>
        <w:tab/>
        <w:t xml:space="preserve">dialectos con diferenciación local. Desde los poemas de Dechepere (1545) y Leizarraga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 xml:space="preserve">(1571) comienza a ser conocido. Actualmente ha perdido hablantes y sólo se habla en la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zon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8"/>
          <w:u w:val="none"/>
        </w:rPr>
        <w:t>VARIEDADES GEOGRÁFICAS DEL ESPAÑOL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  <w:r>
        <w:rPr>
          <w:rFonts w:ascii="Times New Roman" w:hAnsi="Times New Roman"/>
          <w:b w:val="false"/>
          <w:i/>
          <w:sz w:val="24"/>
          <w:u w:val="single"/>
        </w:rPr>
        <w:t>ZONA ASTUR-LEONESA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: Se repliega en las montañas del norte ante la expansión del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castellano.La literatura es irrevelante y popular: cuentos y canciones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ASTURIANO es una variedad leones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LEONÉS ORIENTAL: Santander y alto Ce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 xml:space="preserve">-LEONÉS CENTRAL o </w:t>
      </w:r>
      <w:r>
        <w:rPr>
          <w:rFonts w:ascii="Times New Roman" w:hAnsi="Times New Roman"/>
          <w:b w:val="false"/>
          <w:i/>
          <w:sz w:val="24"/>
          <w:u w:val="none"/>
        </w:rPr>
        <w:t>BABLE</w:t>
      </w:r>
      <w:r>
        <w:rPr>
          <w:rFonts w:ascii="Times New Roman" w:hAnsi="Times New Roman"/>
          <w:b w:val="false"/>
          <w:i w:val="false"/>
          <w:sz w:val="24"/>
          <w:u w:val="none"/>
        </w:rPr>
        <w:t>: Astorga y Ponferrad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Rasgo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cierre de vocales finales: esti &gt; est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plurales en -as pasan a-es: cases &gt; cas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la -r final más elemento vocálico: mare &gt; ma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 xml:space="preserve">-conservan la </w:t>
      </w:r>
      <w:r>
        <w:rPr>
          <w:rFonts w:ascii="Times New Roman" w:hAnsi="Times New Roman"/>
          <w:b w:val="false"/>
          <w:i/>
          <w:sz w:val="24"/>
          <w:u w:val="none"/>
        </w:rPr>
        <w:t>f</w:t>
      </w:r>
      <w:r>
        <w:rPr>
          <w:rFonts w:ascii="Times New Roman" w:hAnsi="Times New Roman"/>
          <w:b w:val="false"/>
          <w:i w:val="false"/>
          <w:sz w:val="24"/>
          <w:u w:val="none"/>
        </w:rPr>
        <w:t>: felecho &gt; helech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paletizan l- y n- iniciales: llobu &gt; lobo.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  <w:r>
        <w:rPr>
          <w:rFonts w:ascii="Times New Roman" w:hAnsi="Times New Roman"/>
          <w:b w:val="false"/>
          <w:i/>
          <w:sz w:val="24"/>
          <w:u w:val="single"/>
        </w:rPr>
        <w:t>ZONA NAVARRO-ARAGONESA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: Se origina en la Reconquista pues al ocupar tierras,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 xml:space="preserve">los colonos eran francos y habitantes de los poblados sumisos creando mucho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 xml:space="preserve">fenómenos fónico. Tras la unión con Cataluña se impuso el catalán y posteriormente con la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unión de Castilla se impuso el castellano, replegándose éste hacia las montaña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Rasgo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    l- inicial se conserva: lliebre &gt; liebr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    n- inicial se mantiene y en ocasiones pasa a -ñ: ñido &gt; nid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formación del plural -s: señals &gt; señale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  <w:r>
        <w:rPr>
          <w:rFonts w:ascii="Times New Roman" w:hAnsi="Times New Roman"/>
          <w:b w:val="false"/>
          <w:i/>
          <w:sz w:val="24"/>
          <w:u w:val="single"/>
        </w:rPr>
        <w:t>ZONA MERIDIONAL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 xml:space="preserve">ANDALUZ: Éste dialecto nace con la Reconquista al mezclarse gentes leonesas,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aragonesas, catalanes y árabes . Tiene gran complejidad fonética.</w:t>
        <w:tab/>
        <w:tab/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Rasgo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sese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cece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yeíst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igualación fónica de -r y -l finale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pérdida de consonantes sonoras intervocálicas ; núo &gt; nud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 xml:space="preserve">EXTREMEÑO: (habla el </w:t>
      </w:r>
      <w:r>
        <w:rPr>
          <w:rFonts w:ascii="Times New Roman" w:hAnsi="Times New Roman"/>
          <w:b w:val="false"/>
          <w:i/>
          <w:sz w:val="24"/>
          <w:u w:val="none"/>
        </w:rPr>
        <w:t>chinato)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influencias del leonés y andaluz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Rasgo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sese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cece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yeíst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 xml:space="preserve">-cerrazón de </w:t>
      </w:r>
      <w:r>
        <w:rPr>
          <w:rFonts w:ascii="Times New Roman" w:hAnsi="Times New Roman"/>
          <w:b w:val="false"/>
          <w:i/>
          <w:sz w:val="24"/>
          <w:u w:val="none"/>
        </w:rPr>
        <w:t>e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y </w:t>
      </w:r>
      <w:r>
        <w:rPr>
          <w:rFonts w:ascii="Times New Roman" w:hAnsi="Times New Roman"/>
          <w:b w:val="false"/>
          <w:i/>
          <w:sz w:val="24"/>
          <w:u w:val="none"/>
        </w:rPr>
        <w:t>o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en </w:t>
      </w:r>
      <w:r>
        <w:rPr>
          <w:rFonts w:ascii="Times New Roman" w:hAnsi="Times New Roman"/>
          <w:b w:val="false"/>
          <w:i/>
          <w:sz w:val="24"/>
          <w:u w:val="none"/>
        </w:rPr>
        <w:t>i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y </w:t>
      </w:r>
      <w:r>
        <w:rPr>
          <w:rFonts w:ascii="Times New Roman" w:hAnsi="Times New Roman"/>
          <w:b w:val="false"/>
          <w:i/>
          <w:sz w:val="24"/>
          <w:u w:val="none"/>
        </w:rPr>
        <w:t>u</w:t>
      </w:r>
      <w:r>
        <w:rPr>
          <w:rFonts w:ascii="Times New Roman" w:hAnsi="Times New Roman"/>
          <w:b w:val="false"/>
          <w:i w:val="false"/>
          <w:sz w:val="24"/>
          <w:u w:val="none"/>
        </w:rPr>
        <w:t>: pobri &gt; pobr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 xml:space="preserve">MURCIANO: (habla el </w:t>
      </w:r>
      <w:r>
        <w:rPr>
          <w:rFonts w:ascii="Times New Roman" w:hAnsi="Times New Roman"/>
          <w:b w:val="false"/>
          <w:i/>
          <w:sz w:val="24"/>
          <w:u w:val="none"/>
        </w:rPr>
        <w:t>panocho</w:t>
      </w:r>
      <w:r>
        <w:rPr>
          <w:rFonts w:ascii="Times New Roman" w:hAnsi="Times New Roman"/>
          <w:b w:val="false"/>
          <w:i w:val="false"/>
          <w:sz w:val="24"/>
          <w:u w:val="none"/>
        </w:rPr>
        <w:t>) influencias del valenciano, andaluz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 xml:space="preserve">Rasgos: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yeíst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aspiración de la -s fina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 xml:space="preserve">CANARIO: todo tipo de influencias por ser una isla de paso al continente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americano.</w:t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Rasgo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sese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yeísm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 f- fina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pérdida de la -n final en sílabas: nifa &gt; ninfa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</w:r>
    </w:p>
    <w:sectPr>
      <w:type w:val="nextPage"/>
      <w:pgSz w:w="11906" w:h="16103"/>
      <w:pgMar w:left="1134" w:right="567" w:gutter="0" w:header="0" w:top="113" w:footer="0" w:bottom="11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